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9.2022 № 23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 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Стародеревянковского сельского поселения посредством совершенствования транспортной  инфраструктур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Стародеревянковского сельского поселения Каневского района  и создание условий для комфортного проживания граждан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а местном уровне нормативной правовой базы, направленной на реализацию мероприятий муниципальной  программ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работки документов территориального планирования Стародеревянковского сельского поселения во взаимосвязи с документацией федерального и муниципального уровней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естного значения Стародеревянковского сельского поселения, не отвечающих нормативным требованиям по состоянию покрыт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тародеревянковского сельского посел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естного значения в населенных пун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местного значения в населенных пунктах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52,4 тыс. рублей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9018,7 тыс. 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9448,5 тыс. 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26258,8 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 год – 35408,4 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 год – 10795,0 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 год – 7923,0 тыс. 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"/>
      <w:bookmarkStart w:id="5" w:name="sub_100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 - 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Цели и задачи, сроки и этап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территориального развития Стародеревянковского сельского поселения  посредством совершенствования его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Style15">
    <w:name w:val="Верхний колонтитул Знак"/>
    <w:basedOn w:val="Style13"/>
    <w:qFormat/>
    <w:rPr>
      <w:rFonts w:eastAsia="Lucida Sans Unicode"/>
      <w:kern w:val="2"/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24:00Z</dcterms:created>
  <dc:creator>User</dc:creator>
  <dc:description/>
  <cp:keywords/>
  <dc:language>en-US</dc:language>
  <cp:lastModifiedBy>User</cp:lastModifiedBy>
  <cp:lastPrinted>2022-09-05T15:51:00Z</cp:lastPrinted>
  <dcterms:modified xsi:type="dcterms:W3CDTF">2022-09-06T06:35:00Z</dcterms:modified>
  <cp:revision>38</cp:revision>
  <dc:subject/>
  <dc:title>                                      </dc:title>
</cp:coreProperties>
</file>